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CURRICULUM VITAE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jesh H. Rathod</w:t>
      </w:r>
    </w:p>
    <w:p>
      <w:pPr>
        <w:pStyle w:val="Normal"/>
        <w:rPr/>
      </w:pPr>
      <w:r>
        <w:rPr>
          <w:sz w:val="20"/>
          <w:szCs w:val="20"/>
        </w:rPr>
        <w:t>C/o, Govind Ram,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Floo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2/3, Desh Ram Building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xmi Market, Munirk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w Delhi-110 067</w:t>
      </w:r>
    </w:p>
    <w:p>
      <w:pPr>
        <w:pStyle w:val="Normal"/>
        <w:rPr/>
      </w:pPr>
      <w:r>
        <w:rPr>
          <w:sz w:val="20"/>
          <w:szCs w:val="20"/>
        </w:rPr>
        <w:t xml:space="preserve">E-mail: </w:t>
      </w:r>
      <w:r>
        <w:rPr>
          <w:color w:val="0000FF"/>
          <w:sz w:val="20"/>
          <w:szCs w:val="20"/>
        </w:rPr>
        <w:t>rajesh29rathod@gmail</w:t>
      </w:r>
      <w:r>
        <w:rPr>
          <w:color w:val="0000FF"/>
        </w:rPr>
        <w:t>.com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135890</wp:posOffset>
                </wp:positionV>
                <wp:extent cx="8001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95pt,10.7pt" to="535pt,1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CARRIER OBJECTIVE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 pursue a growing career in an organization that provides good assistance on learning new things and to give my best skill and efforts for the advancement of the organiz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UMMARY OF SKILLS &amp; EXPERIENCE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sign Engineer-Bulk Material Handling System Design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Over 3.6 year of experience in designing coal handling / Coal preparation plants (Coal Beneficiations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Design &amp; preparation of plant layout &amp; its detail drawings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Design calculations for belt conveyors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paration of detail technical specifications for the coal handling / coal preparation plants.  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Design &amp; preparation of process flow sheets &amp; their sequence of operation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election of Motor, Gearbox &amp; Couplings from power calculations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sign &amp; preparation of plant layout for AFBC Boiler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chnical comparison sheet making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terial feeding calculations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al handling / coal preparation project cost calculation.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ordination’s with purchase, Material Sections, Erection &amp; Commissioning Departments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king material BOQ for coal handling / coal preparation plants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Flair for taking up challenging assignments involving innovativeness &amp; creativity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Ability to deliver high output in challenging environments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M. Tech. (Mechanical Engineering Design) in 2004, BE (Mech.) in 2002, DME (Mech.) in 199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Integrated responsibility handled in projects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Apart from major design engineering. I had taken responsibility in project activities such as fabrication, erection &amp; commissioning of bulk material conveying system, installation &amp; operation of Belt Conveyors, Feeders, Raw coal screens, Crushers, Washery equipments, Magnetic Separators, Dewatering Screens, Slurry pumps etc.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ROFESSIONAL EXPERIENCE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 xml:space="preserve">Apr-04 to Present 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Aryan Group of Companies New Delhi, India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Aryan group is the largest coal beneficiations company in India, dealing with Thermal Power Plants, Sponge Iron, Wind Energy and Washery equipment manufacturing facility. 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sign &amp; Engineering of Coal Handling / Coal Preparation Plants (Coal Beneficiations) 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Cs/>
          <w:sz w:val="20"/>
          <w:szCs w:val="20"/>
        </w:rPr>
        <w:t>Design &amp; preparation of layouts plans for washery carrying capacity of 100-800 TPH.</w:t>
      </w:r>
    </w:p>
    <w:p>
      <w:pPr>
        <w:pStyle w:val="Normal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This evolved Pre Screening, Crushing, Post Screening &amp; Washing Section. 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Cs/>
          <w:sz w:val="20"/>
          <w:szCs w:val="20"/>
        </w:rPr>
        <w:t>Designing Belt Conveyors &amp; their components for the coal handling /coal preparation plants.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Cs/>
          <w:sz w:val="20"/>
          <w:szCs w:val="20"/>
        </w:rPr>
        <w:t xml:space="preserve">Preparation detail technical specifications for the Belt Conveyors, Conveyor Components, Feeders, Raw Coal, Screens, Primary &amp; Secondary Crushers, Dewatering &amp; Depulping Screens, Magnetic separators, Washery equipments &amp; Slurry pumps etc.. 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Cs/>
          <w:sz w:val="20"/>
          <w:szCs w:val="20"/>
        </w:rPr>
        <w:t>Detail project costing for the coal handling / coal preparation plants.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Cs/>
          <w:sz w:val="20"/>
          <w:szCs w:val="20"/>
        </w:rPr>
        <w:t>Design &amp; Preparation of details drawing of Coal Transfer Chute &amp; Hopper Silo etc..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sz w:val="20"/>
          <w:szCs w:val="20"/>
        </w:rPr>
        <w:t xml:space="preserve">Design &amp; Preparation of Fuel Handling System layout for AFBC Boiler, Selection &amp; Sequence of operation of equipments for the desired quality.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sz w:val="20"/>
          <w:szCs w:val="20"/>
        </w:rPr>
        <w:t xml:space="preserve">Preparation of  Tenders for Coal Handling / Coal Preparation Plants (Technical Part)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b/>
          <w:b/>
          <w:bCs/>
          <w:u w:val="single"/>
        </w:rPr>
      </w:pPr>
      <w:r>
        <w:rPr>
          <w:bCs/>
          <w:sz w:val="20"/>
          <w:szCs w:val="20"/>
        </w:rPr>
        <w:t>Design &amp; detail engineering for 250 TPH coal washery for SCCL, Kothegundum (AP), India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b/>
          <w:b/>
          <w:bCs/>
          <w:u w:val="single"/>
        </w:rPr>
      </w:pPr>
      <w:r>
        <w:rPr>
          <w:bCs/>
          <w:sz w:val="20"/>
          <w:szCs w:val="20"/>
        </w:rPr>
        <w:t>Design &amp; detail engineering for 4000 TPD per machine for SECL, Bilaspur (CG), India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b/>
          <w:b/>
          <w:bCs/>
          <w:u w:val="single"/>
        </w:rPr>
      </w:pPr>
      <w:r>
        <w:rPr>
          <w:bCs/>
          <w:sz w:val="20"/>
          <w:szCs w:val="20"/>
        </w:rPr>
        <w:t xml:space="preserve">Preparation of detail specification for the 800 TPH Lignite Handling Plant for NLC, Barsingsar Mines, Rajasthan, India.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SYSTEM PROFICIENCY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Auto CAD 2006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Pro / E  Wild Fire 2.1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o-Belt 4.2 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eveloping program on MS-Excel for performing design calculations for conveying machines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AL QUALIFICATIONS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M. Tech. (Mechanical Engineering Design) -2004 form PCEA Nagpur, Nagpur University- 70%</w:t>
      </w:r>
    </w:p>
    <w:p>
      <w:pPr>
        <w:pStyle w:val="Normal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BE (Mechanical)-2002 from Government Engineering College Chandrapur, Nagpur University – 75%</w:t>
      </w:r>
    </w:p>
    <w:p>
      <w:pPr>
        <w:pStyle w:val="Normal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DME (Mechanical)-1999 from Government Polytechnic Yavatmal, BTE Mumbai -70%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ERSONAL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Father’s Name:</w:t>
        <w:tab/>
        <w:tab/>
        <w:t>Harishchandra A. Rathod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te of Birth:</w:t>
        <w:tab/>
        <w:tab/>
        <w:t>29 March 1980</w:t>
      </w:r>
    </w:p>
    <w:p>
      <w:pPr>
        <w:pStyle w:val="Normal"/>
        <w:rPr/>
      </w:pPr>
      <w:r>
        <w:rPr>
          <w:sz w:val="20"/>
          <w:szCs w:val="20"/>
        </w:rPr>
        <w:t>Telephone No.:</w:t>
        <w:tab/>
        <w:tab/>
        <w:t>07232-251944 (Hom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ll No.:</w:t>
        <w:tab/>
        <w:tab/>
        <w:t>098683928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nguages Known:</w:t>
        <w:tab/>
        <w:t>English, Hindi &amp; Marath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ital Status:</w:t>
        <w:tab/>
        <w:tab/>
        <w:t>Unmarri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tionality:</w:t>
        <w:tab/>
        <w:tab/>
        <w:t>Indi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ss port No:</w:t>
        <w:tab/>
        <w:tab/>
        <w:t>G13769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he above information furnished here is true and correct to the best of my knowledge and belie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te: -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ace: - </w:t>
        <w:tab/>
        <w:tab/>
        <w:tab/>
        <w:tab/>
        <w:tab/>
        <w:tab/>
        <w:tab/>
        <w:tab/>
        <w:tab/>
        <w:t>Rajesh H. Rath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Cs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0:10:00Z</dcterms:created>
  <dc:creator>rajesh</dc:creator>
  <dc:description/>
  <cp:keywords/>
  <dc:language>en-US</dc:language>
  <cp:lastModifiedBy>rajesh</cp:lastModifiedBy>
  <cp:lastPrinted>2007-08-08T09:31:00Z</cp:lastPrinted>
  <dcterms:modified xsi:type="dcterms:W3CDTF">2007-10-25T06:06:00Z</dcterms:modified>
  <cp:revision>15</cp:revision>
  <dc:subject/>
  <dc:title>CURRICULUM VITAE</dc:title>
</cp:coreProperties>
</file>